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left="2832" w:hanging="0"/>
        <w:rPr/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PROTOKÓ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USUNIĘCIA WAD W DOKUMENTACJI TECHNICZ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ZAMAWIAJĄCY: ……………………………………………………………………………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KONAWCA:  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ZWA OPRACOWANIA: …………………………………………………………………... 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rPr>
          <w:sz w:val="24"/>
        </w:rPr>
      </w:pPr>
      <w:r>
        <w:rPr>
          <w:sz w:val="24"/>
        </w:rPr>
        <w:t>ADRES:   ……………………………………………………………………………………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mowna data dostarczenia dokumentacji technicznej Zamawiającemu: 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Faktyczna data dostarczenia dokumentacji technicznej Zamawiającemu: ……………………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567"/>
        <w:gridCol w:w="1417"/>
        <w:gridCol w:w="1701"/>
        <w:gridCol w:w="1560"/>
        <w:gridCol w:w="141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 dokumentacj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technicz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Ilość eg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wrotu Wykonawcy dokument. techn. do popra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ytelny podpis Przedstawiciela Wykonawcy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wrotu Zamawiającemu   dokument. techn. z popra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Czytelny podpis Przedstawiciela Zamawiająceg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mowna data usunięcia wad: ………………………………………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Faktyczna data usunięcia wad: 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tokół sporządzono w dwóch jednobrzmiących egzemplarz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ZAMAWIAJĄCY:</w:t>
        <w:tab/>
        <w:tab/>
        <w:tab/>
        <w:tab/>
        <w:tab/>
        <w:tab/>
        <w:t>WYKONAWC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</w:t>
        <w:tab/>
        <w:tab/>
        <w:tab/>
        <w:tab/>
        <w:t xml:space="preserve">     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(podpisy, pieczęci)</w:t>
        <w:tab/>
        <w:tab/>
        <w:tab/>
        <w:tab/>
        <w:tab/>
        <w:tab/>
        <w:t xml:space="preserve">(podpisy, pieczęci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KZGM KATOWICE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Załącznik nr 4 do umowy nr  ………………………</w:t>
    </w:r>
  </w:p>
  <w:p>
    <w:pPr>
      <w:pStyle w:val="Header"/>
      <w:rPr/>
    </w:pPr>
    <w:r>
      <w:rPr/>
      <w:tab/>
      <w:t xml:space="preserve">                                                                                                                                       z dnia …..…………………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0:47:00Z</dcterms:created>
  <dc:creator>KZGM</dc:creator>
  <dc:description/>
  <cp:keywords/>
  <dc:language>en-US</dc:language>
  <cp:lastModifiedBy>Agnieszka.Panek</cp:lastModifiedBy>
  <cp:lastPrinted>2010-10-07T10:10:00Z</cp:lastPrinted>
  <dcterms:modified xsi:type="dcterms:W3CDTF">2011-09-15T10:00:00Z</dcterms:modified>
  <cp:revision>4</cp:revision>
  <dc:subject/>
  <dc:title/>
</cp:coreProperties>
</file>